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4th July 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: Nil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208280</wp:posOffset>
            </wp:positionV>
            <wp:extent cx="5359400" cy="329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n Oo/ Cheng/ Jonath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econd meeting with Sam to discuss about the project idea. Sam addressed about the virtual training aid project and we decided to take over it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e are trying to get in touch with Stephen about the Training Aid Project. We will email him or ring him to make appointment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  <w:r>
              <w:rPr/>
              <w:t>Just haven’t got project confirmation from cli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34:00Z</dcterms:created>
  <dc:creator>dlopez</dc:creator>
  <dc:description/>
  <cp:keywords/>
  <dc:language>en-US</dc:language>
  <cp:lastModifiedBy>aungmo1</cp:lastModifiedBy>
  <cp:lastPrinted>2006-02-13T16:46:00Z</cp:lastPrinted>
  <dcterms:modified xsi:type="dcterms:W3CDTF">2009-08-05T04:34:00Z</dcterms:modified>
  <cp:revision>2</cp:revision>
  <dc:subject/>
  <dc:title>Plan for Otago Polytechnic visit</dc:title>
</cp:coreProperties>
</file>